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</w:t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ЗЕС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/тридцать четвёртая  сесси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4.2014             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. Усть-Изес</w:t>
      </w:r>
    </w:p>
    <w:p>
      <w:pPr>
        <w:pStyle w:val="Normal"/>
        <w:ind w:left="1416" w:hanging="12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 Проекта Правил  землепользования и застройки с. Усть-Из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Изесского сельсовета 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существления  градостроительного планирования  территории Усть-Изесского  сельсовета, руководствуясь статьёй 24 Градостроительного кодекса Российской Федерации,  статьёй  66 Федерального закона от 06 октября 2003 года № 131-ФЗ «Об общих принципах  организации местного самоуправления в Российской Федерации» и Уставом Усть-Изес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ВЕТ ДЕПУТАТОВ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 Проект  Правил </w:t>
      </w:r>
      <w:r>
        <w:rPr>
          <w:sz w:val="28"/>
          <w:szCs w:val="28"/>
        </w:rPr>
        <w:t>землепользования и застройки с. Усть-Изес  Усть-Изесского сельсовета Венгеровского района Новосибир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Вестник Усть-Изесского сельсовета Венгеровского района Новосибирской области» и разместить на официальном сайте администрации Усть-Изесского сельсовета Венгеровского района.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Усть-Изесского  сельсовета                             Н.Ф. Кузовков                                     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21:00Z</dcterms:created>
  <dc:creator>Work</dc:creator>
  <dc:description/>
  <cp:keywords/>
  <dc:language>en-US</dc:language>
  <cp:lastModifiedBy>Ирина</cp:lastModifiedBy>
  <cp:lastPrinted>2014-07-04T09:18:00Z</cp:lastPrinted>
  <dcterms:modified xsi:type="dcterms:W3CDTF">2014-07-04T02:18:00Z</dcterms:modified>
  <cp:revision>33</cp:revision>
  <dc:subject/>
  <dc:title/>
</cp:coreProperties>
</file>